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hadow/>
          <w:sz w:val="36"/>
          <w:szCs w:val="36"/>
          <w:u w:val="single"/>
        </w:rPr>
      </w:pPr>
      <w:r>
        <w:rPr>
          <w:rFonts w:cs="Verdana" w:ascii="Verdana" w:hAnsi="Verdana"/>
          <w:b/>
          <w:shadow/>
          <w:sz w:val="36"/>
          <w:szCs w:val="36"/>
          <w:u w:val="single"/>
        </w:rPr>
        <w:t>Planul de implementare</w:t>
      </w:r>
    </w:p>
    <w:p>
      <w:pPr>
        <w:pStyle w:val="Normal"/>
        <w:rPr>
          <w:rFonts w:ascii="Verdana" w:hAnsi="Verdana" w:cs="Verdana"/>
          <w:b/>
          <w:b/>
          <w:shadow/>
          <w:sz w:val="36"/>
          <w:szCs w:val="36"/>
          <w:u w:val="single"/>
        </w:rPr>
      </w:pPr>
      <w:r>
        <w:rPr>
          <w:rFonts w:cs="Verdana" w:ascii="Verdana" w:hAnsi="Verdana"/>
          <w:b/>
          <w:shadow/>
          <w:sz w:val="36"/>
          <w:szCs w:val="36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5182016"/>
            <w:bookmarkStart w:id="1" w:name="__Fieldmark__0_16951820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rea, formularelor cu consimţământul părinţilor pentru proiectele de e-mail, Web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igintele clasei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int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o saptamân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Verific daca elevii au abilitati de utilizare a tehnologiei . Repet regulile de utilizare a calculatoar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de informatica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doua saptamân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695182016"/>
            <w:bookmarkStart w:id="3" w:name="__Fieldmark__1_169518201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sabil CD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doua saptamân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695182016"/>
            <w:bookmarkStart w:id="5" w:name="__Fieldmark__2_169518201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Rezervarea laboratorului de informatic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sabilul de laborat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doua saptamân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695182016"/>
            <w:bookmarkStart w:id="7" w:name="__Fieldmark__3_169518201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 cartile, manualele, de care am nevoie in clas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doua saptamân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695182016"/>
            <w:bookmarkStart w:id="9" w:name="__Fieldmark__4_169518201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o saptamân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695182016"/>
            <w:bookmarkStart w:id="11" w:name="__Fieldmark__5_169518201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starea bunei functionari a calculatoarelor, a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elorlalte echipamente si a conexiunii Interne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ministratorul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ret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1-2 zile înainte d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695182016"/>
            <w:bookmarkStart w:id="13" w:name="__Fieldmark__6_169518201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zerv laboratorul sau CDI pentru ca elevii sa-si finalizeze prezentarea daca este necesa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sabilul CD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o saptamân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695182016"/>
            <w:bookmarkStart w:id="15" w:name="__Fieldmark__7_169518201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i informez pe parinti despre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igint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o saptamân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695182016"/>
            <w:bookmarkStart w:id="17" w:name="__Fieldmark__8_169518201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mi invit colegii de catedra la prezentarea proiect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/>
              <w:t>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 Profesor 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o saptamâna dupa începere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10_1695182016"/>
            <w:bookmarkStart w:id="19" w:name="__Fieldmark__10_169518201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 directoru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i unitatii, sa vina aleatoriu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1_1695182016"/>
            <w:bookmarkStart w:id="21" w:name="__Fieldmark__11_169518201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i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2_1695182016"/>
            <w:bookmarkStart w:id="23" w:name="__Fieldmark__12_169518201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 şi stabilesc gestionarea dosarele elevilor, inclusiv si verificare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4_1695182016"/>
            <w:bookmarkStart w:id="25" w:name="__Fieldmark__14_169518201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Crearea utilizatorilor de wiki-uri si invitarea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lor pe aceste site-ur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6_1695182016"/>
            <w:bookmarkStart w:id="27" w:name="__Fieldmark__16_169518201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atesc gruparea elevilor/ echip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 prima saptaman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7_1695182016"/>
            <w:bookmarkStart w:id="29" w:name="__Fieldmark__17_169518201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Monitorizarea activitatii elevilor la clasa, în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rator si pentru realizarea proiect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i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8_1695182016"/>
            <w:bookmarkStart w:id="31" w:name="__Fieldmark__18_169518201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 derula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9_1695182016"/>
            <w:bookmarkStart w:id="33" w:name="__Fieldmark__19_169518201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 directoru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i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0_1695182016"/>
            <w:bookmarkStart w:id="35" w:name="__Fieldmark__20_169518201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 Monitorizarea modului de realizare a portofoliilor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elevilor/grupelor de lucru prin intermediul interne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 activitatii de proi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1_1695182016"/>
            <w:bookmarkStart w:id="37" w:name="__Fieldmark__21_169518201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valuarea cunostintelor si deprinderilor asimilate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formate de elevi, utilizând strategiile de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re proiecta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rularii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1695182016"/>
            <w:bookmarkStart w:id="39" w:name="__Fieldmark__22_169518201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cheierea prezenta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3_1695182016"/>
            <w:bookmarkStart w:id="41" w:name="__Fieldmark__23_169518201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 Crearea unei evaluari online cu scopul de a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tine feedback-ul succesului studierii acestei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tati ( pentru profesori si elevi 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int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cheierea prezentarilor</w:t>
            </w:r>
          </w:p>
        </w:tc>
      </w:tr>
      <w:tr>
        <w:trPr>
          <w:trHeight w:val="509" w:hRule="atLeast"/>
        </w:trPr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4_1695182016"/>
            <w:bookmarkStart w:id="43" w:name="__Fieldmark__24_169518201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cheierea prezentarilo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860A8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content1">
    <w:name w:val="bodycontent1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52:00Z</dcterms:created>
  <dc:creator>Jennifer Doherty</dc:creator>
  <dc:description/>
  <dc:language>en-US</dc:language>
  <cp:lastModifiedBy>tgp</cp:lastModifiedBy>
  <dcterms:modified xsi:type="dcterms:W3CDTF">2010-05-25T15:52:00Z</dcterms:modified>
  <cp:revision>2</cp:revision>
  <dc:subject/>
  <dc:title>Intel® Teach Program Essentials Course</dc:title>
</cp:coreProperties>
</file>